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60"/>
        <w:ind w:right="-28" w:hanging="0"/>
        <w:jc w:val="center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WNIOSKÓW </w:t>
      </w:r>
    </w:p>
    <w:p>
      <w:pPr>
        <w:pStyle w:val="Normal"/>
        <w:spacing w:lineRule="atLeast" w:line="160"/>
        <w:ind w:right="-28" w:hanging="0"/>
        <w:jc w:val="center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łożonych do miejscowego planu zagospodarowania przestrzennego</w:t>
      </w:r>
    </w:p>
    <w:p>
      <w:pPr>
        <w:pStyle w:val="Normal"/>
        <w:snapToGrid w:val="false"/>
        <w:spacing w:before="120" w:after="120"/>
        <w:ind w:right="5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dotyczy projektu miejscowego planu zagospodarowania przestrzennego terenów zabudowy mieszkaniowej we wsi Szczytniki Duchowne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268"/>
        <w:gridCol w:w="1559"/>
        <w:gridCol w:w="1560"/>
        <w:gridCol w:w="1701"/>
        <w:gridCol w:w="5670"/>
      </w:tblGrid>
      <w:tr>
        <w:trPr>
          <w:trHeight w:val="1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 nazwisko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lbo nazwa jednostki</w:t>
            </w:r>
          </w:p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yjn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obszaru, którego dotyczy wniose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rozpatrzenia wniosku przez Wójta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</w:t>
            </w:r>
          </w:p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zględni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</w:t>
            </w:r>
          </w:p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uwzględniony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Gazociągów Przesyłowych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-SYSTEM S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mo OP-DL.402.134.2024.2 z dnia 29.03.2024 r.</w:t>
              <w:br/>
              <w:t>o charakterze informacyjnym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Zarząd Dróg w Gnieź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mo OD2.4125.83.2024 z dnia 02.04.2024 r. o charakterze informacyjnym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o Wodociągów i Kanalizacji w Gnieźnie Spółka z o. 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mo TTO.4125.17.2024 z dnia 02.04.2024 r. o charakterze informacyjnym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lska Spółka Gazownictwa Sp. z o. o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Zakład Gazowniczy w Pozn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mo PSGPO.RODZ.422.1.11.167.24 z dnia 02.04.2024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w wprowadzenie konkretnych zapisów zawartych w piśmie do projektu planu miejscowego. Wniosek uwzględniony w zakresie możliwości budowy sieci gazowej. Wniosek nieuwzględniony w zakresie wprowadzania konkretnych zapisów do projektu planu. Wnioskowane regulacje winny się znaleźć w warunkach technicznych dla rozbudowy sieci, a nie w planie miejscowym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alne Wojskowe Centrum Rekrutacji Ośrodek Zamiejscowy w Pozn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mo CWCR.OZ.Poz.-SLog.0731.143.2024 z dnia </w:t>
              <w:br/>
              <w:t>04.04.2024 r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ea Operator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. z o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mo RR/BK/WEO24P064675 z dnia 02.04.2024 r. o charakterze informacyjnym, a także wnioskujące o wprowadzenie konkretnych zapisów zawartych w piśmie do projektu planu miejscowego.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niosek uwzględniony w zakresie możliwości budowy sieci i infrastruktury elektroenergetycznej. Wniosek nieuwzględniony w zakresie wprowadzania konkretnych zapisów do projektu planu. Wnioskowane regulacje winny się znaleźć w warunkach technicznych dla rozbudowy sieci, a nie w planie miejscowym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4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lkopolski Zarząd Dróg Wojewódzkich w Pozn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smo WZDW.WU.6551-39/24 z dnia 05.04.2024 r. o charakterze informacyjnym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eneralna Dyrekcja Dróg Krajowych i Autostrad Oddział w Pozn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mo O/PO.Z-3.438.38.2024.EP z dnia 10.04.2024 r. o charakterze informacyjnym.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en objęty opracowaniem nie jest położony przy drodze ekspresowej S5 oraz drodze krajowej nr 15, administrowanych przez tut. Oddział oraz nie znajduje się w zasięgu negatywnego oddziaływania tych dróg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Ochrony Zabytków w Poznaniu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lkopolski Wojewódzki Konserwator Zabyt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smo Po-WA.5150.3252.2.2024 z dnia 03.04.2024 r.</w:t>
              <w:br/>
              <w:t xml:space="preserve">o charakterze informacyjnym.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leży objąć ochroną zabytek archeologiczny znajdujący się w gminnej ewidencji zabytków oraz w wojewódzkiej ewidencji zabytków AZP 50-35/106 (art. 6 ust. 1 pkt. 3 lit. a, art. 22 ust. 2 ustawy z dnia 23 lipca 2003 r. o ochronie i opiece nad zabytkami (Dz.U. t.j. 2022 poz. 840); 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elu zapewnienia ochrony ww. zabytku archeologicznego w planie należy: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yznaczyć strefę ochrony konserwatorskiej stanowiska archeologicznego, zgodnie z Gminną Ewidencją Zabytków,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znaczona strefa obejmuje stanowisko archeologiczne AZP 50-35/106,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na terenie wyznaczonej strefy dopuszcza się działalność inwestycyjną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y Powiatowy Inspektor Sanitarny w Gnieź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smo ON-NS.9022.2.11.2024 z dnia 11.04.2024 r. o charakterze informacyjnym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arszałkowski Województwa Wielkopol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mo DI-IV.7634.320.2024 z dnia 08.04.2024 r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arszałkowski Województwa Wielkopolskieg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rząd Województwa Wielkopolskiego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zakresie audytu krajobraz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mo DI-IV.7634.325.2024 z dnia 08.04.2024 r.</w:t>
              <w:br/>
              <w:t>o charakterze informacyjnym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objęty opracowaniem nie znajduje się w krajobrazie priorytetowym i w krajobrazach w obrębie obszarów prawnie chronionych. Nie określa się rekomendacji i wniosków, dotyczących kierunków i zasad kształtowania zabudowy, zagospodarowania u użytkowania terenów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polski Wojewódzki Inspektor Ochrony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smo ODI.7040.35.1.2024.MM2 z dnia 17.04.2024 r. o charakterze informacyjnym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Transportu Kolej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smo DOP-WUPM.4870.292.2024.2.DW z dnia 17.04.2024 r. o charakterze informacyjnym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EN SA – Oddział PGNiG w Zielonej Gó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smo TK.0720-M-PP.182-184(4).24 z dnia 12.04.2024 r. o charakterze informacyjnym.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04.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gionalny Dyrektor Ochrony Środowiska w Pozn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obszar pl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mo WOO-III.411.91.2024.ET.1 z dnia 22.04.2024 r. </w:t>
              <w:br/>
              <w:t>o charakterze informacyjnym.</w:t>
            </w:r>
          </w:p>
        </w:tc>
      </w:tr>
      <w:tr>
        <w:trPr>
          <w:trHeight w:val="516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ZASADNIENIE PROPOZYCJI ROZSTRZYGNIĘCIA WNIOSKÓW</w:t>
            </w:r>
          </w:p>
        </w:tc>
      </w:tr>
      <w:tr>
        <w:trPr>
          <w:trHeight w:val="1402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nioski złożone do projektu miejscowego planu zagospodarowania przestrzennego dla terenu położonego w miejscowości Szczytniki Duchowne, gmina Gniezno wskazane pod pozycją 1 – 16 stanowią wnioski złożone przez organy i instytucje właściwe do opiniowania i uzgadniania projektu planu ma mocy przepisów art. 17 ustawy z dnia 27 marca 2003 r. o planowaniu i zagospodarowaniu przestrzennym.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dokonaniu oceny zgłaszanych wniosków do dokumentu będącego w trakcie opracowania, uznano o konieczności uwzględnienia wniosków i wprowadzenia w ustaleniach projektu planu miejscowego stosownych zapisów nie wykraczających poza kompetencje planu miejscowego, przy czym w zakresie dwóch wniosków, tj.: Polskiej Spółki Gazownictwa sp. z o. o. i ENEA Operator Sp. z o.o. zdecydowano o częściowym uwzględnieniu częściowym nieuwzględnieniu wniosków (wnioski nieuwzględnione w zakresie wprowadzania konkretnych zapisów do projektu planu. Wnioskowane regulacje winny się znaleźć w warunkach technicznych dla rozbudowy sieci, a nie w planie miejscowym). </w:t>
            </w:r>
          </w:p>
        </w:tc>
      </w:tr>
    </w:tbl>
    <w:p>
      <w:pPr>
        <w:pStyle w:val="Normal"/>
        <w:ind w:left="10635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35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35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35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10635" w:firstLine="709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podpis Wójta)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30:00Z</dcterms:created>
  <dc:creator>studio</dc:creator>
  <dc:description/>
  <cp:keywords/>
  <dc:language>en-US</dc:language>
  <cp:lastModifiedBy>Nowak</cp:lastModifiedBy>
  <cp:lastPrinted>2016-08-17T15:51:00Z</cp:lastPrinted>
  <dcterms:modified xsi:type="dcterms:W3CDTF">2025-02-20T07:59:00Z</dcterms:modified>
  <cp:revision>6</cp:revision>
  <dc:subject/>
  <dc:title>WYKAZ WNIOSKÓW DO MIEJSCOWEGO PLANU</dc:title>
</cp:coreProperties>
</file>